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настоящее время практически ни у кого не вызывает возражений идея об обязательном создании системы обеспечения экономической безопасности на уровне государства, регионов и предприятий. Это необходимо в силу того, что объектами защиты выступают сложные и многоаспектные явления. К задачам, которые решает система обеспечения экономической безопасности, относят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нозирование возможных угроз экономическ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  <w:szCs w:val="20"/>
        </w:rPr>
        <w:t>превентивные меры</w:t>
      </w:r>
      <w:r>
        <w:rPr>
          <w:sz w:val="20"/>
          <w:szCs w:val="20"/>
        </w:rPr>
        <w:t xml:space="preserve"> по предупреждению возможных угроз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ение, анализ и оценку возникших реальных угроз экономической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ганизацию деятельности по реагированию на возникшие угрозы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оянное совершенствование системы обеспечения экономической безопасно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исследования факторов реализации основных направлений обеспечения экономической безопасности государства, общества, территориальных образований, предприятий и личности представлены в данном пособ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урс «Экономическая безопасность» является специальной экономической дисциплиной, которая изучает теоретическую базу оценки экономической безопасности государства, регионов и предприятий, обусловливающую подготовку специалистов, способных эффективно управлять наличными корпоративными ресурсами; выявляет общие закономерности формирования оптимального уровня экономической безопасности, устанавливает соответствие законодательной базы регулирования экономической безопасности формам функционирования хозяйствующих субъектов. Это определяет наличие принципов развития экономического мышления студент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огическая последовательность практических примеров и расчетов позволяет студенческой аудитории усвоить теоретический материал, эффективно участвовать в семинарских занятиях, повысить уровень собственной подготовки при сдаче зачета, а также глубже разобраться в современных проблемах обеспечения экономической безопасно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8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7:35:00Z</dcterms:created>
  <dc:creator>О.Кочеткова</dc:creator>
  <dc:description/>
  <cp:keywords/>
  <dc:language>en-US</dc:language>
  <cp:lastModifiedBy>О.Кочеткова</cp:lastModifiedBy>
  <dcterms:modified xsi:type="dcterms:W3CDTF">2006-11-30T08:58:00Z</dcterms:modified>
  <cp:revision>33</cp:revision>
  <dc:subject/>
  <dc:title>ЗАКЛЮЧЕНИЕ</dc:title>
</cp:coreProperties>
</file>